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6597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27891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237833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0108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31353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336074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32311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818480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83202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